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Письмена на бересте</w:t>
      </w:r>
    </w:p>
    <w:p>
      <w:pPr>
        <w:pStyle w:val="Normal"/>
        <w:rPr/>
      </w:pPr>
      <w:r>
        <w:rPr/>
      </w:r>
    </w:p>
    <w:p>
      <w:pPr>
        <w:pStyle w:val="Normal"/>
        <w:rPr/>
      </w:pPr>
      <w:r>
        <w:rPr/>
        <w:t>Всеволод Николаевич ПОНОМАРЁВ</w:t>
      </w:r>
    </w:p>
    <w:p>
      <w:pPr>
        <w:pStyle w:val="Normal"/>
        <w:rPr/>
      </w:pPr>
      <w:r>
        <w:rPr/>
      </w:r>
    </w:p>
    <w:p>
      <w:pPr>
        <w:pStyle w:val="Normal"/>
        <w:rPr/>
      </w:pPr>
      <w:r>
        <w:rPr/>
      </w:r>
    </w:p>
    <w:p>
      <w:pPr>
        <w:pStyle w:val="Normal"/>
        <w:rPr/>
      </w:pPr>
      <w:r>
        <w:rPr/>
        <w:t>55 лет назад при раскопках в Новгороде была найдена первая берестяная грамота</w:t>
      </w:r>
    </w:p>
    <w:p>
      <w:pPr>
        <w:pStyle w:val="Normal"/>
        <w:rPr/>
      </w:pPr>
      <w:r>
        <w:rPr/>
      </w:r>
    </w:p>
    <w:p>
      <w:pPr>
        <w:pStyle w:val="Normal"/>
        <w:rPr/>
      </w:pPr>
      <w:r>
        <w:rPr/>
        <w:t>Находки берестяных грамот во время археологических раскопок в древнерусских городах в своё время перевернули наше представление о ранней истории России. Наука, наконец, смогла утвердительно доказать, что грамотность в Древней Руси была распространена повсеместно, а не только среди знати и духовенства. Среди авторов берестяных писем есть женщины, на бересте, словно на тетрадных листках, учились письму дети… Грамоты позволяют всем нам не только красочно представить быт предков, они доносят до нас бесценные сведения об их языке и грамматике.</w:t>
      </w:r>
    </w:p>
    <w:p>
      <w:pPr>
        <w:pStyle w:val="Normal"/>
        <w:rPr/>
      </w:pPr>
      <w:r>
        <w:rPr/>
      </w:r>
    </w:p>
    <w:p>
      <w:pPr>
        <w:pStyle w:val="Normal"/>
        <w:rPr/>
      </w:pPr>
      <w:r>
        <w:rPr/>
        <w:t>Первая берестяная грамота была найдена 26 июля 1951 г. при раскопках на территории Неревского конца средневекового Новгорода в слое рубежа XIV-XV вв. Она застряла в щели между двумя плахами настила прямо на древней мостовой.</w:t>
      </w:r>
    </w:p>
    <w:p>
      <w:pPr>
        <w:pStyle w:val="Normal"/>
        <w:rPr/>
      </w:pPr>
      <w:r>
        <w:rPr/>
        <w:t>Берестяные грамоты (по-древненовгородски - "берёсто") - это частные письма на берёзовой коре, выброшенные в своё время после прочтения, и позднее обнаруженные археологами. Буквы процарапывались на берестяной поверхности костяной или металлической палочкой ("писалом"), у которой один конец был заострён, а другой представлял собой лопаточку. За всё время раскопок в Новгороде найдено уже более двухсот "писал", среди которых встречаются даже экземпляры, изготовленные из бронзы.</w:t>
      </w:r>
    </w:p>
    <w:p>
      <w:pPr>
        <w:pStyle w:val="Normal"/>
        <w:rPr/>
      </w:pPr>
      <w:r>
        <w:rPr/>
        <w:t>Древнейшая запись на бересте датируется первой половиной XI века, а самая поздняя - второй половиной XV века, причём две грамоты этого времени были написаны уже чернилами. Во время находки грамота обычно представляет собой берестяной свиток, который потом обрабатывают в лаборатории и помещают между двумя стёклами. Размеры берестяного листа разнообразны, но, как правило, они варьируют в пределах 15-40 см в длину и 2-8 см в ширину. Большинство грамот написано на разговорном древнерусском языке, но есть и такие, которые написаны по-церковнославянски.</w:t>
      </w:r>
    </w:p>
    <w:p>
      <w:pPr>
        <w:pStyle w:val="Normal"/>
        <w:rPr/>
      </w:pPr>
      <w:r>
        <w:rPr/>
        <w:t xml:space="preserve">Тексты грамот доносят до нас бытовую переписку - долговые обязательства, хозяйственные сообщения, другие послания, иные из которых были весьма трогательными. Вот, например, предложение руки и сердца: </w:t>
      </w:r>
    </w:p>
    <w:p>
      <w:pPr>
        <w:pStyle w:val="Normal"/>
        <w:rPr/>
      </w:pPr>
      <w:r>
        <w:rPr/>
        <w:t>"От Микиты ко Ани. Пойди за мьне. Яз тьбе хоцю, а ты мьне. А на то послух (т.е. свидетель со стороны жениха) Игнат Моисиев..."</w:t>
      </w:r>
    </w:p>
    <w:p>
      <w:pPr>
        <w:pStyle w:val="Normal"/>
        <w:rPr/>
      </w:pPr>
      <w:r>
        <w:rPr/>
        <w:t xml:space="preserve">А вот просьба к иконописцу: </w:t>
      </w:r>
    </w:p>
    <w:p>
      <w:pPr>
        <w:pStyle w:val="Normal"/>
        <w:rPr/>
      </w:pPr>
      <w:r>
        <w:rPr/>
        <w:t>"Поклонение от попа к Гречине. Напиши мне двух шестикрылых ангелов на две иконки на верх деисуса. И целую (т.е. приветствую) тебя. А Бог (не постоит) за наградой, или же уговоримся между собой".</w:t>
      </w:r>
    </w:p>
    <w:p>
      <w:pPr>
        <w:pStyle w:val="Normal"/>
        <w:rPr/>
      </w:pPr>
      <w:r>
        <w:rPr/>
        <w:t>Интересны грамоты, составленные детьми, которые сами только учились правописанию. На одной из них неуверенным ещё почерком нацарапаны первые буквы азбуки: А, Б, В, Г, Д... Однако вскоре маленький ученик запутался и начал рисовать, как это делают и современные мальчишки. На другой "школьной" грамоте - тоже рисунок мальчика, мечтавшего больше о воинских подвигах, чем об учёбе. Он изобразил лошадь и всадника на ней, поражающего копьём поверженного врага, а рядом подписался своим именем - "Онфим".</w:t>
      </w:r>
    </w:p>
    <w:p>
      <w:pPr>
        <w:pStyle w:val="Normal"/>
        <w:rPr/>
      </w:pPr>
      <w:r>
        <w:rPr/>
        <w:t>О Древней Руси у нас не так много источников. Основными, конечно, являются летописи - краткие официальные указания на важнейшие события по годам. Но по ним сложно понять, каким был быт простых русских людей, что их заботило и чем они жили. И этот пробел в наших знаниях о прошлом восполняют берестяные грамоты.</w:t>
      </w:r>
    </w:p>
    <w:p>
      <w:pPr>
        <w:pStyle w:val="Normal"/>
        <w:rPr/>
      </w:pPr>
      <w:r>
        <w:rPr/>
        <w:t xml:space="preserve">За прошедшие более полувека число берестяных грамот, обнаруженных в Новгороде, приблизилось к тысяче. Но, кроме Новгорода, их находили ещё в десятке древнерусских городов, среди которых Старая Руса, Смоленск, Торжок, Псков, Тверь, Москва, Рязань, Витебск, Мстиславль. </w:t>
      </w:r>
    </w:p>
    <w:p>
      <w:pPr>
        <w:pStyle w:val="Normal"/>
        <w:rPr/>
      </w:pPr>
      <w:r>
        <w:rPr/>
        <w:t>Сегодня сложно сказать, сколько ещё писем на бересте сохранила для нас земля. Наверное, их предстоит найти ещё не одну тысячу. Пожелаем удачи археологам, которые открывают для нас неизвестные страницы родной старины.</w:t>
      </w:r>
    </w:p>
    <w:p>
      <w:pPr>
        <w:pStyle w:val="Normal"/>
        <w:rPr/>
      </w:pPr>
      <w:r>
        <w:rPr/>
      </w:r>
    </w:p>
    <w:p>
      <w:pPr>
        <w:pStyle w:val="Normal"/>
        <w:rPr/>
      </w:pPr>
      <w:r>
        <w:rPr/>
        <w:t>Уникальная находка Новгородской экспедиции 2000 г. - восковая цера нач. XI в., старейший из известных древнерусских письменных памятник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5:24:00Z</dcterms:created>
  <dc:creator>vvv</dc:creator>
  <dc:description/>
  <dc:language>en-US</dc:language>
  <cp:lastModifiedBy>vvv</cp:lastModifiedBy>
  <dcterms:modified xsi:type="dcterms:W3CDTF">2006-06-30T15:26:00Z</dcterms:modified>
  <cp:revision>1</cp:revision>
  <dc:subject/>
  <dc:title>Письмена на бересте</dc:title>
</cp:coreProperties>
</file>